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2/…/2026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6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widowControl w:val="false"/>
        <w:suppressAutoHyphens w:val="true"/>
        <w:spacing w:lineRule="auto" w:line="240" w:before="0" w:after="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- 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 Nr NIP:…………………………………………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- ………………………………………… 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 xml:space="preserve">łącznie    zwanymi    Stronami, 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</w:t>
        <w:br/>
        <w:t xml:space="preserve">(Dz. U z 2024 r. poz. 1320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>dokumentację projektowo - kosztorysową dla zadania inwestycyjnego pn.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 xml:space="preserve"> „Rozbudowa drogi wojewódzkiej nr 269 pomiędzy drogami powiatowymi nr 2931C i nr 2909C obejmująca budowę drogi pieszo-rowerowej”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zwaną dalej przedmiotem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Warunkach Zamówienia /WZ/ stanowiących załącznik nr 1 do umowy oraz zgodnie ze złożoną ofertą Wykonawcy, stanowiącą załącznik nr 2 do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m jest Powiat Włocławski, a odbiorcą bezpośrednim przedmiotu zamówienia jest Powiatowy Zarząd Dróg we Włocławku z/s w Jarantowicach, Jarantowice 5, 87-850 Choc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a pisemne żądanie, Wykonawca otrzyma od Zamawiającego pełnomocnictwo do występowania w imieniu Zamawiającego, przed instytucjami i organami administracji 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Przedmiot zamówienia jest realizowany przez Powiat Włocławski na podstawie porozumienia intencyjnego nr ID-III.8010.3.22.2025 z dnia 09 lutego 2026</w:t>
      </w:r>
      <w:r>
        <w:rPr>
          <w:rFonts w:eastAsia="Times New Roman" w:cs="Tahoma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color w:val="000000"/>
          <w:sz w:val="24"/>
          <w:szCs w:val="24"/>
          <w:lang w:eastAsia="ar-SA"/>
        </w:rPr>
        <w:t>r.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, zawartego</w:t>
        <w:br/>
        <w:t>z Województwem Kujawsko-Pomorskim, z siedzibą: 87-100 Toruń, Plac Teatralny 2,</w:t>
        <w:br/>
        <w:t xml:space="preserve">o współpracy i współfinansowaniu przy realizacji zadania własnego Województwa Kujawsko-Pomorskiego pn. </w:t>
      </w:r>
      <w:bookmarkStart w:id="3" w:name="_Hlk221689662"/>
      <w:r>
        <w:rPr>
          <w:rFonts w:eastAsia="Times New Roman" w:cs="Tahoma" w:ascii="Times New Roman" w:hAnsi="Times New Roman"/>
          <w:sz w:val="24"/>
          <w:szCs w:val="24"/>
          <w:lang w:eastAsia="ar-SA"/>
        </w:rPr>
        <w:t>Rozbudowa drogi wojewódzkiej nr 269 pomiędzy drogami powiatowymi nr 2931C i nr 2909C obejmująca budowę drogi pieszo-rowerowej</w:t>
      </w:r>
      <w:bookmarkEnd w:id="3"/>
      <w:r>
        <w:rPr>
          <w:rFonts w:eastAsia="Times New Roman" w:cs="Tahoma" w:ascii="Times New Roman" w:hAnsi="Times New Roman"/>
          <w:sz w:val="24"/>
          <w:szCs w:val="24"/>
          <w:lang w:eastAsia="ar-SA"/>
        </w:rPr>
        <w:t>” – opracowanie dokumentacji techniczn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Wykonawca wykona przedmiot zamówienia w okresie od dnia zawarcia umowy do dnia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31.08.2026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5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4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an Krzysztof Górecki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yrektor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iatowego Zarządu Dróg we Włocławku z/s w Jarantowicach, Jarantowice 5, 87-850 Choceń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an Przemysław Duchewic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– Kierowni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s. inwestycji i remontów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. 54 284 64 8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bookmarkStart w:id="5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 umową w terminie do </w:t>
      </w:r>
      <w:r>
        <w:rPr>
          <w:rFonts w:eastAsia="Times New Roman" w:cs="Tahoma" w:ascii="Times New Roman" w:hAnsi="Times New Roman"/>
          <w:color w:val="000000"/>
          <w:sz w:val="24"/>
          <w:szCs w:val="24"/>
          <w:lang w:eastAsia="ar-SA"/>
        </w:rPr>
        <w:t>10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 dni od dnia otrzyma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6" w:name="_Hlk6304534"/>
      <w:bookmarkEnd w:id="6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7" w:name="_Hlk6304534"/>
      <w:bookmarkStart w:id="8" w:name="_Hlk6304502"/>
      <w:bookmarkEnd w:id="7"/>
      <w:bookmarkEnd w:id="8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do 5 dni od dnia pisemnego zgłoszenia ich Wykonawcy przez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9" w:name="_Hlk6304502"/>
      <w:bookmarkEnd w:id="9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trony ustalają ryczałtowe wynagrodzenie za przedmiot zamówienia niezmienne przez cały okres obowiązywania umowy (z zastrzeżeniem ust. 1a i 1b) na kwotę: brutto …………………..słownie brutto ……………………..netto …………………………. słownie netto ……………………… oraz podatek VAT …%  - tj. …………….. słownie 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Koszt opracowania 1 projektu podziału nieruchomości wynosi: ………………...………zł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brutto. </w:t>
      </w:r>
      <w:bookmarkStart w:id="10" w:name="_Hlk206402106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Rozliczenie za powyższe następowało będzie, zgodnie z OPZ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End w:id="10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 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,  przeniesienie praw własności do egzemplarzy przedmiotu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mapy do celów projektow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koszty opracowania projektów podziału nieruchomości, koszty badań, uzgodnień w zakresie koniecznym do prawidłowego wykonania Dokumentacji i realizacji robót budowlanych w oparciu o tę Dokumentację czyli obejmuje wszystkie koszty ponoszone przez Wykonawcę w celu zrealizowania przedmiotu zamówienia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zamówienia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s://brokerpefexpert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dres PEF: 8882425294</w:t>
      </w:r>
    </w:p>
    <w:p>
      <w:pPr>
        <w:pStyle w:val="Normal"/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4a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d momentu, w którym Wykonawca zobowiązany będzie do wystawiania i przesyłania faktur ustrukturyzowanych za pośrednictwem Krajowego Systemu e-Faktur [KSeF] - Zamawiający będzie pobierał wystawione faktury bezpośrednio z KSeF. Za datę dostarczenia faktury, od której liczony będzie termin płatności, uważa się datę nadania fakturze numeru identyfikującego przez KSeF (datę jej przyjęcia do systemu KSeF).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Dane do faktury ustrukturyzowanej KSeF: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Nabywca [Podmiot 2]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87-800 Włocławek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NIP: 888 311 57 91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dbiorca  [Podmiot 3]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Jarantowice 5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87-850 Choceń 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 242 52 94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LA: 8-JST-odbiorc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w  fakturze w terminie do 30 dni, od dnia otrzymania prawidłowo doręczonej 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, jest to jednocześnie dzień obciążenia rachunku bankowego Powiatowego Zarządu Dróg we Włocławku z/s w Jarantowic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6 r. poz. 38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 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426" w:hanging="6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 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do 10 dn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 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25 r. poz. 2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 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zamówienia na Zamawiającego nastąpi w dniu podpisania przez Zamawiającego protokołu, o którym mowa w § 3 oraz zapłacie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Powstałe w trakcie realizacji umowy spory strony zobowiązują się w pierwszej kolejności rozwiązywać polubownie. W przypadku braku porozumienia w terminie 1 miesiąca spory</w:t>
        <w:br/>
        <w:t xml:space="preserve">z inicjatywy zainteresowanej Strony rozpatrywane będą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nie może przenieść wierzytelności z umowy na osobę trzecią, bez uprzedniej  zgody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1" w:name="_Hlk201834337"/>
      <w:bookmarkEnd w:id="11"/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12" w:name="_Hlk201834337"/>
      <w:bookmarkEnd w:id="12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sprawach nieuregulowanych w niniejszej umowie mają zastosowanie przepisy ustawy z dnia 23 kwietnia 1964 r. Kodeks cywilny oraz ustawy z dnia 4 lutego 1994 r. o prawie autorskim i prawach pokrew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4 jednobrzmiących egzemplarzach, 3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  <w:t>Załączniki:</w:t>
        <w:br/>
      </w:r>
      <w:r>
        <w:rPr>
          <w:rFonts w:eastAsia="Times New Roman" w:cs="Tahoma" w:ascii="Times New Roman" w:hAnsi="Times New Roman"/>
          <w:sz w:val="20"/>
          <w:szCs w:val="20"/>
          <w:lang w:eastAsia="ar-SA"/>
        </w:rPr>
        <w:t>1) Warunki Zamówienia /WZ/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sz w:val="20"/>
          <w:szCs w:val="20"/>
          <w:lang w:eastAsia="ar-SA"/>
        </w:rPr>
        <w:t>2) Oferta Wykonawcy</w:t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0:31:00Z</dcterms:created>
  <dc:creator>Agnieszka</dc:creator>
  <dc:description/>
  <cp:keywords/>
  <dc:language>en-US</dc:language>
  <cp:lastModifiedBy>Ewelina Olbrycht</cp:lastModifiedBy>
  <cp:lastPrinted>2025-08-18T09:54:00Z</cp:lastPrinted>
  <dcterms:modified xsi:type="dcterms:W3CDTF">2026-02-24T11:01:00Z</dcterms:modified>
  <cp:revision>3</cp:revision>
  <dc:subject/>
  <dc:title/>
</cp:coreProperties>
</file>